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628679537"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92757972"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93995272"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566456019"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960725050"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709696536"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636634373"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492794703"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257558372"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605473567"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1887821525"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387103541"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298186660"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435109879"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1070498117"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395666659"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1286925208"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758413202"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761918542"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09287955"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212741562"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839991728"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959396222"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1323833983"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228645991"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1742522727"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658035634"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991771771"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1560673760"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806266344"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97111050"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618406669"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1746159785"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000667166"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336592765"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82476359"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2090411848"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094372065"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144413705"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34412416"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139367222"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250513479"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384872344"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685502529"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1179006739"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1363096397"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718991233"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92673282"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204688206"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880988457"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1281150130"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948294167"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298210834"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537880696"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440007553"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681111696"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936850245"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2011040650"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2123957461"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797408400"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1077782471"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1769363449"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130996862"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2085178312"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1590496644"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1750711350"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1244032337"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535209952"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650356301"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1738671039"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949509169"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1578166462"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563938859"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780967105"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1162853359"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75262089"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366155451"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1618223043"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32550681"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97643173"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358658287"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2045845335"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940894401"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2021016381"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1014164783"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970519647"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746973892"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1296772298"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1159699279"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509105577"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1423729543"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311030108"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62395588"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658579502"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1948391399"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1772150952"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552676082"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36839408"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1769299515"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254685445"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1256211579"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2139511402"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342612939"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2100084089"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795102388"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98262956"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070169186"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1809945723"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968454820"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1194807690"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2054182893"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1040046511"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149834762"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1221745523"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549836470"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189481634"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533380969"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1813893644"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1484619301"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338872035"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250121259"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610698939"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491502948"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164070647"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423909404"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2009233962"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1389417142"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987076712"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481228258"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1607765585"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1565765631"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1465110117"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965802071"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907830159"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137333382"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5955502"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536553187"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734742151"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735195422"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1324997967"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1303361041"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1477755834"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724278714"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929156808"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6326953"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1688467749"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1730494140"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1867542368"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1678039856"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1501880977"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673435339"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802479314"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2077784565"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723672530"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1969996041"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236896296"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428893197"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451429877"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436244675"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754475925"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70595601"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698165650"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372841760"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776979745"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367223865"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342923167"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1071385309"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1183842458"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31661635"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1672303452"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1258827536"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384246712"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524633834"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174418139"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1359719190"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966697175"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1168007507"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915218994"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1432244509"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308065081"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1934950097"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303566401"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396392656"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663599672"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2056683230"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854308003"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934431397"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1842666738"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319324998"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230059838"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081140929"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390817539"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415889151"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927802179"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2097679712"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2084348003"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1072264065"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540259978"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2067821677"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1151481123"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206801523"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1986947360"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1339668510"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1401573692"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934727158"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489713002"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1664987765"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365158820"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1620743691"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1582823741"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285013086"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